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DOKLADOVÁ ČÁS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hvaletice, ul. Husova – vodovod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"/>
        <w:gridCol w:w="8788"/>
      </w:tblGrid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a) 1</w:t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Zplnomocnění projektanta k zastupování investora</w:t>
            </w:r>
          </w:p>
        </w:tc>
      </w:tr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a) 2</w:t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Osvědčení o autorizaci</w:t>
            </w:r>
          </w:p>
        </w:tc>
      </w:tr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b) 1</w:t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ský úřad Přelouč, odbor stavební – koordinované závazné stanovisko</w:t>
            </w:r>
          </w:p>
        </w:tc>
      </w:tr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b) 2</w:t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ský úřad Chvaletice, odbor investic</w:t>
            </w:r>
          </w:p>
        </w:tc>
      </w:tr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b) 3</w:t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ský úřad Chvaletice, odbor životního prostředí</w:t>
            </w:r>
          </w:p>
        </w:tc>
      </w:tr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b) 4</w:t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Krajská hygienická stanice Pardubického kraje – stanovisko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c) 1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CETIN - vyjádření o existenci podzemních sítí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c) 2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CETIN – situační výkres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c) 3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GasNet  – souhlas se stavbou a vyjádření k existenci podzemních zařízení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 xml:space="preserve">E.c) 4  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ČEZ Distribuce – souhlas se stavbou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c) 5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ČEZ Distribuce – situační výkres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c) 6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ČEZ Teplárenská – souhlas se stavbou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c) 7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ČEZ Teplárenská – situační výkres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c) 8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Vodafone – souhlas se stavbou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c) 9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Star Mont - – souhlas se stavbou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c) 10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VAK Pardubice – souhlas se stavbou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c) 11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T-Mobile - souhlas se stavbou</w:t>
            </w:r>
          </w:p>
        </w:tc>
      </w:tr>
      <w:tr>
        <w:trPr/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c) 12</w:t>
            </w:r>
          </w:p>
        </w:tc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T-Mobile – dohoda o koordinaci staveb</w:t>
            </w:r>
          </w:p>
        </w:tc>
      </w:tr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c) 13</w:t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ský úřad Chvaletice, odbor investic - vyjádření o existenci podzemních sítí</w:t>
            </w:r>
          </w:p>
        </w:tc>
      </w:tr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E.d) 1</w:t>
            </w:r>
          </w:p>
        </w:tc>
        <w:tc>
          <w:tcPr>
            <w:tcW w:w="8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</w:rPr>
              <w:t>Město Chvaletice – souhlas vlastní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5400"/>
    </w:tblGrid>
    <w:tr>
      <w:trPr>
        <w:trHeight w:val="276" w:hRule="atLeast"/>
      </w:trPr>
      <w:tc>
        <w:tcPr>
          <w:tcW w:w="3708" w:type="dxa"/>
          <w:vMerge w:val="restart"/>
          <w:tcBorders/>
        </w:tcPr>
        <w:p>
          <w:pPr>
            <w:pStyle w:val="Header"/>
            <w:rPr/>
          </w:pPr>
          <w:r>
            <w:rPr/>
          </w:r>
        </w:p>
      </w:tc>
      <w:tc>
        <w:tcPr>
          <w:tcW w:w="5400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</w:tr>
    <w:tr>
      <w:trPr>
        <w:trHeight w:val="276" w:hRule="atLeast"/>
      </w:trPr>
      <w:tc>
        <w:tcPr>
          <w:tcW w:w="370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540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47:00Z</dcterms:created>
  <dc:creator>Miloslav Komárek</dc:creator>
  <dc:description/>
  <cp:keywords/>
  <dc:language>en-US</dc:language>
  <cp:lastModifiedBy>Tomáš Křepelka</cp:lastModifiedBy>
  <cp:lastPrinted>2012-10-18T09:45:00Z</cp:lastPrinted>
  <dcterms:modified xsi:type="dcterms:W3CDTF">2024-05-15T10:34:00Z</dcterms:modified>
  <cp:revision>567</cp:revision>
  <dc:subject/>
  <dc:title>E</dc:title>
</cp:coreProperties>
</file>